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Nam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o and Juliet Study Guide</w:t>
      </w:r>
    </w:p>
    <w:p>
      <w:pPr>
        <w:pStyle w:val="Normal"/>
        <w:rPr/>
      </w:pPr>
      <w:r>
        <w:rPr/>
        <w:t>Act I, scenes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 1 SCENE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*1.  Read lines 106-111.  Why does Romeo feel uneasy about going to the party?  What dream-like premonition has he h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mment on this speech in terms of the stars and astrology and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decision does Romeo make in lines 112-113, and what is the thematic importance of this deci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CT 1 SCENE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 We learn from Romeo’s </w:t>
      </w:r>
      <w:r>
        <w:rPr>
          <w:b/>
          <w:bCs/>
          <w:sz w:val="28"/>
        </w:rPr>
        <w:t>soliloquy</w:t>
      </w:r>
      <w:r>
        <w:rPr>
          <w:sz w:val="28"/>
        </w:rPr>
        <w:t xml:space="preserve"> </w:t>
      </w:r>
      <w:r>
        <w:rPr>
          <w:b/>
          <w:bCs/>
          <w:sz w:val="28"/>
        </w:rPr>
        <w:t>(a speech delivered while the speaker is alone, calculated to inform the audience of what is passing in the character’s mind)</w:t>
      </w:r>
      <w:r>
        <w:rPr>
          <w:b/>
          <w:bCs/>
        </w:rPr>
        <w:t xml:space="preserve"> </w:t>
      </w:r>
      <w:r>
        <w:rPr/>
        <w:t xml:space="preserve">that he is struck by love at first sight when he sees Juliet at the party.  Paraphrase Rome’s speech (lines 43-53).  To what does he compare Juli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oes this speech about his love for Juliet compare to his speeches about being in love with Rosa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ybalt recognizes Romeo’s voice and tries to start a fight.  What two reasons does Lord Capulet give for stopping him (lines 65-69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4. Read lines 90-91.  What threat does Tybalt make as he agrees to withdr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 lines 92-105 Romeo and Juliet speak to each other.  Their lines form a sonnet.  Paraphrase the lines of the sonnet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b/>
          <w:bCs/>
          <w:sz w:val="28"/>
        </w:rPr>
        <w:t>Dramatic Irony is when the audience knows something the characters do not.</w:t>
      </w:r>
      <w:r>
        <w:rPr>
          <w:b/>
          <w:bCs/>
        </w:rPr>
        <w:t xml:space="preserve">  </w:t>
      </w:r>
      <w:r>
        <w:rPr/>
        <w:t>What is ironic about Juliet’s line 134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12:00Z</dcterms:created>
  <dc:creator>Bbotelho</dc:creator>
  <dc:description/>
  <cp:keywords/>
  <dc:language>en-US</dc:language>
  <cp:lastModifiedBy>Bbotelho</cp:lastModifiedBy>
  <cp:lastPrinted>2009-11-02T10:22:00Z</cp:lastPrinted>
  <dcterms:modified xsi:type="dcterms:W3CDTF">2009-11-03T16:12:00Z</dcterms:modified>
  <cp:revision>2</cp:revision>
  <dc:subject/>
  <dc:title>Name _________________________</dc:title>
</cp:coreProperties>
</file>